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formative assessments more in everyday classroom situations to enhance student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e have a lot of knowledge about assessing students.  We know how to monitor whether they have achieved a skill or standard.  The past several years, much time has been devoted to summative evalu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e need to have a deep understanding (more than lip service) of the difference between formative and summative assessments.  When the “A” word is mentioned, many teachers simply shut dow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Progress monitoring is prevalent in our school and our teachers actually do a very good job of monitoring students.  They adjust their instruction based on whether students are succeed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e need to bring to attention the things teachers ARE doing to “monitor and adjust” so that we will be more cognizant of the process and to encourage others to stop along the way to ensure students are acquiring knowledge instead of waiting until the en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ollaboration among teachers needs to be provided.  Guided discussions are an excellent way of achieving these goa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s teachers become more comfortable with the process, there won’t be as much tension when the word “assessment” is mentioned.  In addition, we will continue to see student improvement in reading and mat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ime is the biggest resource needed.  Teachers need the opportunity to share strategies in non-threatening way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ontinuous two-way communication is key.  Teachers respond well to e-mails and small learning community collaboration sess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Learn about student learning styles and incorporate strategies for all stud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e will read about learning styles and discuss our findings as a group.</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e will give students an Interest Inventory to determine their preferred learning sty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e first month will be spent researching and reading about learning sty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February will be devoted to the Interest Inventory – giving it to students and reviewing the results in subgroups.</w:t>
            </w:r>
          </w:p>
          <w:p>
            <w:pPr>
              <w:pStyle w:val="Normal"/>
              <w:spacing w:lineRule="auto" w:line="240" w:before="0" w:after="0"/>
              <w:rPr/>
            </w:pPr>
            <w:r>
              <w:rPr/>
              <w:t>March will be spent implementing new strategies.</w:t>
            </w:r>
          </w:p>
          <w:p>
            <w:pPr>
              <w:pStyle w:val="Normal"/>
              <w:spacing w:lineRule="auto" w:line="240" w:before="0" w:after="0"/>
              <w:rPr/>
            </w:pPr>
            <w:r>
              <w:rPr/>
              <w:t>April will be a review month for the group to discuss the findings and effectiveness of strategies 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__</w:t>
      </w:r>
      <w:r>
        <w:rPr>
          <w:sz w:val="20"/>
          <w:szCs w:val="20"/>
          <w:u w:val="single"/>
        </w:rPr>
        <w:t xml:space="preserve">To develop instructional strategies based on specific student learning styles. </w:t>
      </w:r>
      <w:r>
        <w:rPr>
          <w:sz w:val="20"/>
          <w:szCs w:val="20"/>
        </w:rPr>
        <w:t>_______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omplete an Interest Inventory of desired learning style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ruary 10th, 2011</w:t>
            </w:r>
          </w:p>
          <w:p>
            <w:pPr>
              <w:pStyle w:val="Normal"/>
              <w:spacing w:lineRule="auto" w:line="240" w:before="0" w:after="0"/>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eachers will research learning styles</w:t>
            </w:r>
          </w:p>
          <w:p>
            <w:pPr>
              <w:pStyle w:val="Normal"/>
              <w:spacing w:lineRule="auto" w:line="240" w:before="0" w:after="0"/>
              <w:jc w:val="center"/>
              <w:rPr/>
            </w:pPr>
            <w:r>
              <w:rPr/>
            </w:r>
          </w:p>
          <w:p>
            <w:pPr>
              <w:pStyle w:val="Normal"/>
              <w:spacing w:lineRule="auto" w:line="240" w:before="0" w:after="0"/>
              <w:jc w:val="center"/>
              <w:rPr/>
            </w:pPr>
            <w:r>
              <w:rPr/>
              <w:t>Teachers will implement instructional strategie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January 31</w:t>
            </w:r>
            <w:r>
              <w:rPr>
                <w:vertAlign w:val="superscript"/>
              </w:rPr>
              <w:t>st</w:t>
            </w:r>
            <w:r>
              <w:rPr/>
              <w:t>, 2011</w:t>
            </w:r>
          </w:p>
          <w:p>
            <w:pPr>
              <w:pStyle w:val="Normal"/>
              <w:spacing w:lineRule="auto" w:line="240" w:before="0" w:after="0"/>
              <w:jc w:val="center"/>
              <w:rPr/>
            </w:pPr>
            <w:r>
              <w:rPr/>
            </w:r>
          </w:p>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ollaboration – learning style inventory, subgroup information, effective strategies (3 meeting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pril 20</w:t>
            </w:r>
            <w:r>
              <w:rPr>
                <w:vertAlign w:val="superscript"/>
              </w:rPr>
              <w:t>th</w:t>
            </w:r>
            <w:r>
              <w:rPr/>
              <w:t>,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Provide research resources</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ad information; collaborat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Jim Abraham</w:t>
            </w:r>
          </w:p>
          <w:p>
            <w:pPr>
              <w:pStyle w:val="Normal"/>
              <w:spacing w:lineRule="auto" w:line="240" w:before="0" w:after="0"/>
              <w:jc w:val="center"/>
              <w:rPr>
                <w:b/>
                <w:b/>
              </w:rPr>
            </w:pPr>
            <w:r>
              <w:rPr>
                <w:b/>
              </w:rPr>
              <w:t>Janice Stockm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Give inventory to students</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Use interest inventory and tally sheets to determine individual and subgroup learning styl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Implement instructional strategies</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ry different strategies in small group settings with students (based on learning style resul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Discuss final thoughts / effectiveness, etc.</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Meet as collaborative tea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Janice Stockman</w:t>
            </w:r>
          </w:p>
        </w:tc>
      </w:tr>
    </w:tbl>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__</w:t>
      </w:r>
      <w:r>
        <w:rPr>
          <w:u w:val="single"/>
        </w:rPr>
        <w:t>January 5, 2011</w:t>
      </w:r>
      <w:r>
        <w:rPr/>
        <w:t>_____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 xml:space="preserve">What can </w:t>
            </w:r>
            <w:r>
              <w:rPr>
                <w:b/>
                <w:u w:val="single"/>
              </w:rPr>
              <w:t>we</w:t>
            </w:r>
            <w:r>
              <w:rPr>
                <w:b/>
              </w:rPr>
              <w:t xml:space="preserve"> learn?</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e we following the template provided?  Do we have answers to all listed ques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e there new “vocabulary words” being used by the group of teachers involved in the study?</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oes everyone have the opportunity to share their thought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e there conversations be held about learning styles in LC meetings and as part of the culture during other meetings (RtI, etc)?</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s the checklist being completed?</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o teachers share success stories AND those that weren’t successful?</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o teacher share ideas and use ideas from other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s there any change in teacher behavior during small group ti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s there any increase in student achievement according to school assessment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43:00Z</dcterms:created>
  <dc:creator>wwarren</dc:creator>
  <dc:description/>
  <cp:keywords/>
  <dc:language>en-US</dc:language>
  <cp:lastModifiedBy>Janice.Stockman</cp:lastModifiedBy>
  <dcterms:modified xsi:type="dcterms:W3CDTF">2011-01-05T15:08:00Z</dcterms:modified>
  <cp:revision>4</cp:revision>
  <dc:subject/>
  <dc:title/>
</cp:coreProperties>
</file>